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3uvW5xMnw0egGKi+F90+0gV5CaQvUeHjzfLtEYdQf1F1M9pS4/hQp8bszAeaePekXzyJqR
J3t82gjJJBxW7BemgGvGH1peJNP8llBTbO5O8O854jDPBK1614Wb5iURn9Ri4UaheOL97ZlM
9OFL93oboZ7pZQwP3yw+i4dcAIHi0ZmpEo6TZJT2lx4UAzK/IC70yASV7/QDlKnWDaFX95G9
VwUFafTn8prCWuui2H</vt:lpwstr>
  </property>
  <property fmtid="{D5CDD505-2E9C-101B-9397-08002B2CF9AE}" pid="3" name="_2015_ms_pID_7253431">
    <vt:lpwstr>hjTluOON1YgvkuzmoNU9KCi35Uo3dvehwVUcJ0ZIANj/XeBNdSCHTX
gGW/dNLTrE59VK8/GhaIXThnyLR7V5HeanYLH/jUbvSQxx1E+ww5uIg5KWcJFtQU3PCe5RBo
khYWTTPM/0BP20sgx3zS+PlfJ5fRhBH6BpMljkhEM4PDxqwusNkwcx5vIvx5vpNV5WR0vg4m
8uzMW8Y8ikiuWvKpLbxkdPM64hvWlHEynDvF</vt:lpwstr>
  </property>
  <property fmtid="{D5CDD505-2E9C-101B-9397-08002B2CF9AE}" pid="4" name="_2015_ms_pID_7253431_00">
    <vt:lpwstr>_2015_ms_pID_7253431</vt:lpwstr>
  </property>
  <property fmtid="{D5CDD505-2E9C-101B-9397-08002B2CF9AE}" pid="5" name="_2015_ms_pID_7253432">
    <vt:lpwstr>teI18/IYSfVG8pv4qGRm5P2/hjHMtJRfvPZF
6w5qPcrKR3mnEX2RLquLky3RAQFPqF9fFCsE74llcLlKZntj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